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B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R9Q3Z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A-L0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8:51:00Z</dcterms:modified>
  <cp:revision>13</cp:revision>
  <dc:subject/>
  <dc:title>CONTRAT SERVICE PRODUCTION AJIT</dc:title>
</cp:coreProperties>
</file>